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1745"/>
        <w:gridCol w:w="1319"/>
        <w:gridCol w:w="2041"/>
        <w:gridCol w:w="802"/>
        <w:gridCol w:w="2435"/>
      </w:tblGrid>
      <w:tr>
        <w:trPr>
          <w:cantSplit w:val="true"/>
        </w:trPr>
        <w:tc>
          <w:tcPr>
            <w:tcW w:w="96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StylTahoma14bTunzarovnnnasted"/>
              <w:tabs>
                <w:tab w:val="clear" w:pos="708"/>
                <w:tab w:val="left" w:pos="1620" w:leader="none"/>
              </w:tabs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  <w:t>Zpracování projektové dokumentace</w:t>
            </w:r>
          </w:p>
          <w:p>
            <w:pPr>
              <w:pStyle w:val="StylTahoma14bTunzarovnnnasted"/>
              <w:tabs>
                <w:tab w:val="clear" w:pos="708"/>
                <w:tab w:val="left" w:pos="1620" w:leader="none"/>
              </w:tabs>
              <w:rPr>
                <w:rFonts w:cs="Arial"/>
                <w:caps/>
                <w:szCs w:val="28"/>
                <w:lang w:val="en-GB"/>
              </w:rPr>
            </w:pPr>
            <w:r>
              <w:rPr>
                <w:rFonts w:eastAsia="Tahoma" w:cs="Tahoma"/>
                <w:caps/>
                <w:szCs w:val="28"/>
              </w:rPr>
              <w:t xml:space="preserve"> </w:t>
            </w:r>
            <w:r>
              <w:rPr>
                <w:rFonts w:cs="Arial"/>
                <w:caps/>
                <w:szCs w:val="28"/>
              </w:rPr>
              <w:t>„</w:t>
            </w:r>
            <w:r>
              <w:rPr>
                <w:rFonts w:cs="Arial"/>
                <w:caps/>
                <w:szCs w:val="28"/>
              </w:rPr>
              <w:t>REKONSTRUKCE BYTOVÉHO DOMU mLÁDEŽE 507/12,          oSTRAVA - hRABŮVKa</w:t>
            </w:r>
            <w:r>
              <w:rPr>
                <w:rFonts w:cs="Tahoma"/>
                <w:caps/>
                <w:szCs w:val="28"/>
              </w:rPr>
              <w:t>"</w:t>
            </w:r>
          </w:p>
        </w:tc>
      </w:tr>
      <w:tr>
        <w:trPr>
          <w:trHeight w:val="80" w:hRule="atLeast"/>
          <w:cantSplit w:val="true"/>
        </w:trPr>
        <w:tc>
          <w:tcPr>
            <w:tcW w:w="9616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Cs w:val="24"/>
                <w:lang w:val="en-GB"/>
              </w:rPr>
            </w:pPr>
            <w:r>
              <w:rPr>
                <w:rFonts w:cs="Arial"/>
                <w:b/>
                <w:caps/>
                <w:szCs w:val="24"/>
                <w:lang w:val="en-GB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4"/>
                <w:szCs w:val="24"/>
              </w:rPr>
            </w:pPr>
            <w:r>
              <w:rPr>
                <w:rFonts w:cs="Arial"/>
                <w:b/>
                <w:sz w:val="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3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4"/>
              </w:rPr>
            </w:pPr>
            <w:r>
              <w:rPr>
                <w:rFonts w:cs="Arial"/>
                <w:sz w:val="12"/>
              </w:rPr>
              <w:t>INVESTOR</w:t>
            </w:r>
            <w:r>
              <w:rPr>
                <w:rFonts w:cs="Arial"/>
              </w:rPr>
              <w:t xml:space="preserve">  </w:t>
            </w:r>
            <w:r>
              <w:rPr>
                <w:rFonts w:cs="Segoe UI" w:ascii="Segoe UI" w:hAnsi="Segoe UI"/>
                <w:color w:val="000000"/>
              </w:rPr>
              <w:t>STATUTÁRNÍ MĚSTO OSTRAVA, MĚSTSKÝ OBVOD OSTRAVA-JIH</w:t>
            </w:r>
          </w:p>
        </w:tc>
        <w:tc>
          <w:tcPr>
            <w:tcW w:w="32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6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OS exim s.r.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šova 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01 České Budějov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 :47237287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DIČ:CZ47237287</w:t>
            </w:r>
          </w:p>
        </w:tc>
      </w:tr>
      <w:tr>
        <w:trPr>
          <w:trHeight w:val="267" w:hRule="atLeast"/>
          <w:cantSplit w:val="true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HIP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g. Lenka Jakšov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STUPEŇ PROJEKTU</w:t>
            </w:r>
          </w:p>
          <w:p>
            <w:pPr>
              <w:pStyle w:val="Normal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D</w:t>
            </w:r>
          </w:p>
        </w:tc>
        <w:tc>
          <w:tcPr>
            <w:tcW w:w="3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KONTROLOVA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2"/>
              </w:rPr>
              <w:t>VYPRACOVAL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enka Jakšov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  <w:t>DÍL DOKUMENTACE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 4 TECHNICKÁ ZPRÁVA ZOV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2"/>
              </w:rPr>
              <w:t>AUTORIZAČNÍ RAZÍTKO :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  <w:color w:val="FF0000"/>
                <w:sz w:val="96"/>
              </w:rPr>
            </w:pPr>
            <w:r>
              <w:rPr>
                <w:rFonts w:cs="Times New Roman"/>
                <w:sz w:val="96"/>
              </w:rPr>
              <w:t xml:space="preserve">   </w:t>
            </w:r>
          </w:p>
          <w:p>
            <w:pPr>
              <w:pStyle w:val="Normal"/>
              <w:rPr>
                <w:rFonts w:cs="Arial"/>
                <w:color w:val="FF0000"/>
                <w:sz w:val="8"/>
              </w:rPr>
            </w:pPr>
            <w:r>
              <w:rPr>
                <w:rFonts w:cs="Arial"/>
                <w:color w:val="FF0000"/>
                <w:sz w:val="8"/>
              </w:rPr>
            </w:r>
          </w:p>
        </w:tc>
        <w:tc>
          <w:tcPr>
            <w:tcW w:w="3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2"/>
              </w:rPr>
              <w:t>NÁZEV OBJEKTU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ládeže 507/12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2"/>
              </w:rPr>
              <w:t>FORMÁT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10 A4</w:t>
            </w:r>
          </w:p>
        </w:tc>
      </w:tr>
      <w:tr>
        <w:trPr>
          <w:trHeight w:val="300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-6"/>
                <w:sz w:val="12"/>
              </w:rPr>
            </w:pPr>
            <w:r>
              <w:rPr>
                <w:rFonts w:cs="Arial"/>
                <w:spacing w:val="-6"/>
                <w:sz w:val="12"/>
              </w:rPr>
            </w:r>
          </w:p>
          <w:p>
            <w:pPr>
              <w:pStyle w:val="Normal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sz w:val="12"/>
              </w:rPr>
              <w:t>NÁZEV DOKUMENTU: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2"/>
              </w:rPr>
            </w:pPr>
            <w:r>
              <w:rPr>
                <w:rFonts w:cs="Arial"/>
                <w:b/>
                <w:sz w:val="1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2"/>
              </w:rPr>
              <w:t>DATUM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07/ 2019</w:t>
            </w:r>
          </w:p>
        </w:tc>
      </w:tr>
      <w:tr>
        <w:trPr>
          <w:trHeight w:val="289" w:hRule="atLeast"/>
          <w:cantSplit w:val="true"/>
        </w:trPr>
        <w:tc>
          <w:tcPr>
            <w:tcW w:w="43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-6"/>
                <w:sz w:val="16"/>
                <w:szCs w:val="16"/>
              </w:rPr>
            </w:pPr>
            <w:r>
              <w:rPr>
                <w:rFonts w:cs="Arial"/>
                <w:b/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CHNICKÁ ZPRÁ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2"/>
              </w:rPr>
              <w:t xml:space="preserve"> </w:t>
            </w:r>
            <w:r>
              <w:rPr>
                <w:rFonts w:cs="Arial"/>
                <w:sz w:val="12"/>
              </w:rPr>
              <w:t>Č. ZAK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2"/>
              </w:rPr>
              <w:t>ARCHIV.Č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6"/>
                <w:sz w:val="18"/>
                <w:szCs w:val="18"/>
              </w:rPr>
            </w:pPr>
            <w:r>
              <w:rPr>
                <w:rFonts w:cs="Arial"/>
                <w:spacing w:val="-6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3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6"/>
                <w:sz w:val="18"/>
                <w:szCs w:val="18"/>
              </w:rPr>
            </w:pPr>
            <w:r>
              <w:rPr>
                <w:rFonts w:cs="Arial"/>
                <w:spacing w:val="-6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12"/>
              </w:rPr>
              <w:t>ČÍSLO DOK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pacing w:val="-6"/>
              </w:rPr>
            </w:pPr>
            <w:r>
              <w:rPr>
                <w:rFonts w:cs="Arial"/>
                <w:spacing w:val="-6"/>
              </w:rPr>
              <w:t>ZOV 01</w:t>
            </w:r>
          </w:p>
        </w:tc>
      </w:tr>
      <w:tr>
        <w:trPr>
          <w:trHeight w:val="389" w:hRule="atLeast"/>
          <w:cantSplit w:val="true"/>
        </w:trPr>
        <w:tc>
          <w:tcPr>
            <w:tcW w:w="9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sz w:val="1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52"/>
          <w:szCs w:val="52"/>
        </w:rPr>
      </w:pPr>
      <w:r>
        <w:rPr>
          <w:rFonts w:cs="Arial" w:ascii="Arial" w:hAnsi="Arial"/>
          <w:b/>
          <w:color w:val="FF0000"/>
          <w:sz w:val="52"/>
          <w:szCs w:val="52"/>
        </w:rPr>
      </w:r>
    </w:p>
    <w:p>
      <w:pPr>
        <w:pStyle w:val="Hlavikaobsahu"/>
        <w:rPr/>
      </w:pPr>
      <w:r>
        <w:rPr/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567" w:hanging="0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sz w:val="22"/>
              <w:szCs w:val="22"/>
              <w:rFonts w:cs="Arial"/>
              <w:lang w:val="en-US" w:eastAsia="en-US"/>
            </w:rPr>
            <w:instrText xml:space="preserve"> TOC \o "1-1" \t "Nadpis 2;2;Nadpis 3;3" </w:instrText>
          </w:r>
          <w:r>
            <w:rPr>
              <w:sz w:val="22"/>
              <w:szCs w:val="2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22"/>
              <w:szCs w:val="22"/>
              <w:lang w:val="en-US" w:eastAsia="en-US"/>
            </w:rPr>
            <w:t>a) potřeby a spotřeby rozhodujících médií a hmot,jejich zajištění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b) odvodnění staveniště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c) napojení staveniště na stávající dopravní a technickou infrastrukturu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d) vliv provádění stavby na okolní stavby a pozemky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e) ochrana okolí staveniště a požadavky na související asanace ,demolice,kácení dřevin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tents2"/>
            <w:rPr/>
          </w:pPr>
          <w:r>
            <w:rPr/>
            <w:t>f) maximální zábory pro staveniště(dočasné, trvalé)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g) maximální produkovaná množství a druhy odpadůa emisí při výstavbě,jejich likvidace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h) bilance zemních prací,požadavky na přísun nebo deponie zemin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/>
            <w:t>i) ochrana životního prostředí při výstavbě</w:t>
            <w:tab/>
          </w:r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</w:r>
        </w:p>
        <w:p>
          <w:pPr>
            <w:pStyle w:val="Contents2"/>
            <w:rPr/>
          </w:pPr>
          <w:r>
            <w:rPr/>
            <w:t xml:space="preserve">j) zásady bezpečnosti a ochrany zdraví při práci na staveništi,posouzení potřeby koordinátora bezpečnosti a ochrany zdraví při práci podle jiných dopravních předpidsů </w:t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k)úpravy pro bezbariérové užívání výstavbou dotčených staveb</w:t>
          </w:r>
        </w:p>
        <w:p>
          <w:pPr>
            <w:pStyle w:val="Contents2"/>
            <w:rPr/>
          </w:pPr>
          <w:r>
            <w:rPr/>
            <w:t>l) zásady pro dopravně inženýrské oparření</w:t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m) stanovení speciálních podmínek pro provádění stavby ( provádění stavby za provozu,opatření proti účinkům vnějšího  prostředí při výstavbě)</w:t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n) postup výstavby, rozhodující dílčí termíny</w:t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>
              <w:rFonts w:eastAsia="Arial"/>
            </w:rPr>
          </w:pPr>
          <w:r>
            <w:rPr>
              <w:rFonts w:eastAsia="Arial"/>
            </w:rPr>
            <w:t xml:space="preserve">     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) Potřeby a spotřeby rozhodujících médií a hmot ,jejich zajištění</w:t>
      </w:r>
    </w:p>
    <w:p>
      <w:pPr>
        <w:pStyle w:val="Contents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ovaný staveništní odběr vody vč. protipožárního zabezpečení bude možno zajistit ze stávajících sítí. Staveništní odběr lze napojit na stávající vodovodní přípojku.</w:t>
      </w:r>
      <w:r>
        <w:rPr>
          <w:color w:val="FF6600"/>
        </w:rPr>
        <w:t xml:space="preserve"> </w:t>
      </w:r>
      <w:r>
        <w:rPr>
          <w:rFonts w:cs="Arial" w:ascii="Arial" w:hAnsi="Arial"/>
          <w:sz w:val="22"/>
          <w:szCs w:val="22"/>
        </w:rPr>
        <w:t>Měření staveništního odběru bude zajištěno podružným vodoměrem .Žadatel musí uzavřít předem Smlouvu o dodávce vody a odvádění odpadních vod- napojení na sítě s firmou spravující vodovod .Tato smlouva bude uzavřena na základě předchozího projednávání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aveništní odběr elektrické energie bude možno zajistit ze stávajících kabelových rozvodů v domě.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belové rozvody v rekonstruovaném objektu budou před zahájením prací odpojeny</w:t>
      </w:r>
      <w:r>
        <w:rPr>
          <w:rFonts w:cs="Arial" w:ascii="Arial" w:hAnsi="Arial"/>
          <w:color w:val="FF66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Pro staveništní odběr se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edpokládá využít stávající kabelovou přípojku pro rekonstruovaný objekt, která sloužila pro napájení .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to kabel bude využit jako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finitivní přívod pro rekonstruovaný objekt .Staveništní elektroměrový rozvaděč bude proto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pojen provizorně. Z elektroměrového rozvaděče budou napojeny podružné staveništní rozvaděče. 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 staveništní odběr se předpokládá využití stávajícího kabelového rozvodu staveniště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dběrná místa vody, odvodnění staveniště, místo napojení staveništní přípojky elektrické energie včetně projednání možnosti odběrů, podmínek  užívání a úhrady si zajistí zhotovitel stavby v rámci dodávky stavby. </w:t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a části areálu dotčené stavbou budou umístěny v návaznosti na navrhované stavební úpravy, viz. Situace ZOV.</w:t>
        <w:tab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b) Odvodnění staveniště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y hygienického zařízení (umývárna, WC), užívané na staveništi, budou odvodněn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časnou přípojkou do definitivní splaškové kanalizace.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Odvodn</w:t>
      </w:r>
      <w:r>
        <w:rPr>
          <w:rFonts w:cs="Arial,Bold;Arial" w:ascii="Arial,Bold;Arial" w:hAnsi="Arial,Bold;Arial"/>
          <w:b/>
          <w:bCs/>
          <w:i/>
          <w:sz w:val="22"/>
          <w:szCs w:val="22"/>
        </w:rPr>
        <w:t>ě</w:t>
      </w:r>
      <w:r>
        <w:rPr>
          <w:rFonts w:cs="Arial" w:ascii="Arial" w:hAnsi="Arial"/>
          <w:b/>
          <w:bCs/>
          <w:i/>
          <w:sz w:val="22"/>
          <w:szCs w:val="22"/>
        </w:rPr>
        <w:t>ní staveništ</w:t>
      </w:r>
      <w:r>
        <w:rPr>
          <w:rFonts w:cs="Arial,Bold;Arial" w:ascii="Arial,Bold;Arial" w:hAnsi="Arial,Bold;Arial"/>
          <w:b/>
          <w:bCs/>
          <w:i/>
          <w:sz w:val="22"/>
          <w:szCs w:val="22"/>
        </w:rPr>
        <w:t>ě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emní průsakové vody a zasakující srážkové vody budou v průběhu provádění oprav venkovní hydroizolace  odváděny vyspádovanými obvodovými rýhami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edenými do odkalovacích jímek (objekt předčisticího zařízení s usazovacím prostorem na zachycení splavenin a plavenin) a odtud do stávající kanalizace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odnění staveniště bude zajištěno tak, aby nedocházelo k podmáčení okolních pozemků a znečištění povrchových a podzemních vod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) Napojení staveniště na stávající dopravní a technickou infrastruktur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žadovaný staveništní odběr vody vč. protipožárního zabezpečení bude možno zajistit ze stávající </w:t>
      </w:r>
      <w:r>
        <w:rPr>
          <w:color w:val="FF6600"/>
        </w:rPr>
        <w:t xml:space="preserve"> </w:t>
      </w:r>
      <w:r>
        <w:rPr>
          <w:rFonts w:cs="Arial" w:ascii="Arial" w:hAnsi="Arial"/>
          <w:sz w:val="22"/>
          <w:szCs w:val="22"/>
        </w:rPr>
        <w:t>sítě.</w:t>
      </w:r>
      <w:r>
        <w:rPr>
          <w:color w:val="FF6600"/>
        </w:rPr>
        <w:t xml:space="preserve"> </w:t>
      </w:r>
      <w:r>
        <w:rPr>
          <w:rFonts w:cs="Arial" w:ascii="Arial" w:hAnsi="Arial"/>
          <w:sz w:val="22"/>
          <w:szCs w:val="22"/>
        </w:rPr>
        <w:t>Staveništní odběr lze napojit na stávající vodovodní přípojku</w:t>
      </w:r>
      <w:r>
        <w:rPr>
          <w:color w:val="FF6600"/>
        </w:rPr>
        <w:t xml:space="preserve"> </w:t>
      </w:r>
      <w:r>
        <w:rPr>
          <w:rFonts w:cs="Arial" w:ascii="Arial" w:hAnsi="Arial"/>
          <w:sz w:val="22"/>
          <w:szCs w:val="22"/>
        </w:rPr>
        <w:t>k objektu</w:t>
      </w:r>
      <w:r>
        <w:rPr>
          <w:color w:val="FF6600"/>
        </w:rPr>
        <w:t xml:space="preserve">.   </w:t>
      </w:r>
      <w:r>
        <w:rPr>
          <w:rFonts w:cs="Arial" w:ascii="Arial" w:hAnsi="Arial"/>
          <w:sz w:val="22"/>
          <w:szCs w:val="22"/>
        </w:rPr>
        <w:t xml:space="preserve">Měření staveništního odběru bude zajištěno podružným vodoměrem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aveništní odběr elektrické energie bude možno zajistit ze stávajících kabelových rozvodů v domě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Kabel bude jištěn v objektu</w:t>
      </w:r>
      <w:r>
        <w:rPr>
          <w:color w:val="FF6600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jističem </w:t>
      </w:r>
      <w:r>
        <w:rPr>
          <w:color w:val="0000FF"/>
        </w:rPr>
        <w:t>.</w:t>
      </w:r>
      <w:r>
        <w:rPr>
          <w:rFonts w:cs="Arial" w:ascii="Arial" w:hAnsi="Arial"/>
          <w:sz w:val="22"/>
          <w:szCs w:val="22"/>
        </w:rPr>
        <w:t>Staveništní elektroměrový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vaděč bude proto napojen provizorně</w:t>
      </w:r>
      <w:r>
        <w:rPr>
          <w:rFonts w:cs="Arial" w:ascii="Arial" w:hAnsi="Arial"/>
          <w:color w:val="FF6600"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</w:rPr>
        <w:t>Odkanalizování staveniště bude řešeno v rámci stávajícího odtokového zařízení v dom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ěrná místa vody, odvodnění staveniště, místo napojení staveništní přípojky elektrické energie včetně projednání možnosti odběrů, podmínek  užívání a úhrady si zajistí zhotovitel stavby v rámci dodávky stavby. </w:t>
      </w:r>
    </w:p>
    <w:p>
      <w:pPr>
        <w:pStyle w:val="00text"/>
        <w:tabs>
          <w:tab w:val="clear" w:pos="9072"/>
          <w:tab w:val="left" w:pos="0" w:leader="none"/>
        </w:tabs>
        <w:ind w:left="0" w:right="0" w:hanging="0"/>
        <w:rPr/>
      </w:pPr>
      <w:r>
        <w:rPr/>
        <w:t>Dopravní napojení staveniště využívaného během realizace bude přes stávající vjezd do areálu,Příjezdové a odjezdové trasy ze staveniště se</w:t>
      </w:r>
      <w:r>
        <w:rPr>
          <w:color w:val="FF6600"/>
        </w:rPr>
        <w:t xml:space="preserve"> </w:t>
      </w:r>
      <w:r>
        <w:rPr/>
        <w:t>předpokládají po stávajících komunikacích.</w:t>
      </w:r>
      <w:r>
        <w:rPr>
          <w:color w:val="FF6600"/>
        </w:rPr>
        <w:t xml:space="preserve"> </w:t>
      </w:r>
      <w:r>
        <w:rPr/>
        <w:t>Obslužná doprava během stavebních prací se předpokládá max</w:t>
      </w:r>
      <w:r>
        <w:rPr>
          <w:color w:val="0000FF"/>
        </w:rPr>
        <w:t xml:space="preserve">. </w:t>
      </w:r>
      <w:r>
        <w:rPr/>
        <w:t>2 nákladní vozidla za hodinu v obou směrech.</w:t>
      </w:r>
    </w:p>
    <w:p>
      <w:pPr>
        <w:pStyle w:val="00text"/>
        <w:tabs>
          <w:tab w:val="clear" w:pos="9072"/>
          <w:tab w:val="left" w:pos="0" w:leader="none"/>
        </w:tabs>
        <w:ind w:left="0" w:right="0" w:hanging="0"/>
        <w:rPr/>
      </w:pPr>
      <w:r>
        <w:rPr/>
        <w:t>Pro oplocení staveniště se předpokládá  použití mobilní oplocení se snadnou montáží a demontáží a bez nutnosti kotvení, případně zábrany a barevné pásky. Hranice staveniště musí respektovat přístupové cesty a plochy pro požární zásah.</w:t>
      </w:r>
      <w:r>
        <w:rPr>
          <w:color w:val="FF6600"/>
        </w:rPr>
        <w:t xml:space="preserve"> </w:t>
      </w:r>
      <w:r>
        <w:rPr/>
        <w:t>Stavební práce budou prováděny tak, aby obslužná doprava, přístupy a obslužnost stávajících okolních budov zůstaly zachovány.</w:t>
      </w:r>
    </w:p>
    <w:p>
      <w:pPr>
        <w:pStyle w:val="Normal"/>
        <w:rPr>
          <w:rFonts w:ascii="Arial" w:hAnsi="Arial" w:cs="Arial"/>
          <w:color w:val="FF66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00text"/>
        <w:tabs>
          <w:tab w:val="clear" w:pos="9072"/>
          <w:tab w:val="left" w:pos="0" w:leader="none"/>
        </w:tabs>
        <w:ind w:left="0" w:right="0" w:hanging="0"/>
        <w:rPr/>
      </w:pPr>
      <w:r>
        <w:rPr/>
        <w:t xml:space="preserve">S ohledem na výskyt podzemních sítí bude nutno v časovém předstihu, před zahájením stavebních prací, zajistit v prostoru dotčeném stavbou vytýčení, identifikaci a zřetelné označení stávajících inženýrských sítí, trubních a kabelových rozvodů. Zjištěné stávající inženýrské sítě bude nutno během stavební činnosti respektovat a vhodným způsobem ochránit proti poškození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Připojení ZS na pevnou telefonní síť projektant nenavrhuje, vedení stavby bude užívat sítě</w:t>
      </w:r>
    </w:p>
    <w:p>
      <w:pPr>
        <w:pStyle w:val="00text"/>
        <w:tabs>
          <w:tab w:val="clear" w:pos="9072"/>
          <w:tab w:val="left" w:pos="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mobilních operátorů.</w:t>
      </w:r>
    </w:p>
    <w:p>
      <w:pPr>
        <w:pStyle w:val="00text"/>
        <w:tabs>
          <w:tab w:val="clear" w:pos="9072"/>
          <w:tab w:val="left" w:pos="0" w:leader="none"/>
        </w:tabs>
        <w:ind w:left="0" w:right="0" w:hanging="0"/>
        <w:rPr/>
      </w:pPr>
      <w:r>
        <w:rPr>
          <w:rFonts w:cs="Arial"/>
          <w:szCs w:val="22"/>
        </w:rPr>
        <w:t>Administrativní a sociální objekty zařízení staveniště budou vytápěny elektrickými konvekto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) Vliv provádění stavby na okolní stavby a pozemk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avbou nesmí docházet k ohrožování a nadměrnému obtěžování okolí, zvláště hlukem, prachem apod., k ohrožování bezpečnosti provozu na pozemních komunikacích, k znečisťování chodníků a komunikací, ovzduší a vo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ěhem stavby musí být zajištěn přístup k přilehlým stavbám a pozemkům, k sítím technického vybavení a požárním zařízení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) Ochrana okolí staveniště a požadavky na související asanace,demolice , kácení dřevi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avební činnost musí probíhat v úzké návaznosti na stávající zástavbu, sítě a dopravní obslužnost v dotčené části. V dostatečném časovém předstihu před zahájením stavebních a montážních prací zajistí investor vytýčení a zřetelné označení veškerých stávajících podzemních inženýrských sítí a rozvodů jejich příslušnými správci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ři výstavbě budou respektována ochranná pásma objektů, stávajících sítí a komunikací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esmí docházet k ohrožování a nadměrnému obtěžování okolí, zvláště hlukem, prachem apod., k ohrožování bezpečnosti provozu na pozemních komunikacích, k znečisťování chodníků a komunikací, ovzduší a vo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ěhem stavby musí být zajištěn přístup k přilehlým stavbám a pozemkům, k sítím technického vybavení a požárním zařízením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dle platných předpisů zajistí zhotovitel požární zabezpečení a  ostrahu staveniště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chází ke kácení dřevin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f) Maximální zábory pro staveniště(dočasné/trvalé)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Budování dočasného zařízení staveniště se omezí na řešení staveništních rozvodů vody, el. energie, osvětlení, odvodnění, zřízení zpevněných ploch a oplocení staveniště. Provozní a sociální zařízení staveniště bude řešeno použitím jednoduchých a snadno přemístitelných objektů (chem. WC, mobilní buňky, stohovatelné kontejnery apod.).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staveniště si zabezpečí zhotovitel a cena za jeho zřízení, provozování, údržbu, ostrahu a následující likvidaci po dokončení prací bude součástí nabídkové ceny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g) Maximální produkovaná množství a druhy odpadů a emisí při výstavbě a jejich likvidace</w:t>
      </w:r>
    </w:p>
    <w:p>
      <w:pPr>
        <w:pStyle w:val="00text"/>
        <w:tabs>
          <w:tab w:val="clear" w:pos="9072"/>
          <w:tab w:val="left" w:pos="0" w:leader="none"/>
        </w:tabs>
        <w:ind w:left="0" w:right="0" w:hanging="0"/>
        <w:rPr/>
      </w:pPr>
      <w:r>
        <w:rPr>
          <w:rFonts w:cs="Arial"/>
          <w:szCs w:val="22"/>
        </w:rPr>
        <w:t>Stavební odpad vzniklý při stavební činnosti bude průběžně odvážen na řízené skládky.</w:t>
      </w:r>
      <w:r>
        <w:rPr>
          <w:rFonts w:cs="Arial"/>
          <w:color w:val="FF0000"/>
          <w:szCs w:val="22"/>
        </w:rPr>
        <w:t xml:space="preserve"> </w:t>
      </w:r>
      <w:r>
        <w:rPr>
          <w:rFonts w:cs="Arial"/>
          <w:szCs w:val="22"/>
        </w:rPr>
        <w:t xml:space="preserve">Umístění mezideponií bude v  prostoru ZS.  </w:t>
      </w:r>
      <w:r>
        <w:rPr/>
        <w:t>Příjezdové a odjezdové trasy ze staveniště se předpokládají po stávajících komunikacích. Používané trasy pro odvoz odpadů  a trasy pro dopravu směřovanou na staveniště budou upřesněny po určení lokalit recyklačních center, řízených skládek, centrálních výroben, skladů apod. a podle skutečných podmínek</w:t>
      </w:r>
      <w:r>
        <w:rPr>
          <w:color w:val="FF0000"/>
        </w:rPr>
        <w:t xml:space="preserve"> </w:t>
      </w:r>
      <w:r>
        <w:rPr/>
        <w:t>v době realizace stavby. Obslužná doprava během stavebních prací se předpokládá max. 2 nákladní vozidla za hodinu v obou směrech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2"/>
          <w:szCs w:val="22"/>
        </w:rPr>
        <w:t>Obecn</w:t>
      </w:r>
      <w:r>
        <w:rPr>
          <w:rFonts w:cs="Arial,Bold;Arial" w:ascii="Arial,Bold;Arial" w:hAnsi="Arial,Bold;Arial"/>
          <w:b/>
          <w:bCs/>
          <w:i/>
          <w:sz w:val="22"/>
          <w:szCs w:val="22"/>
        </w:rPr>
        <w:t>ě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Odpady ze stavební činnosti musí být zařazeny podle druhu a kategorií, tříděny 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odstraněny vhodným způsobem ve smyslu ustanovení § 79 odst. 4 písm. b) zákon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č. 185/2001 Sb., o odpadech, §32 odst. 2 zák. č. 131/200 Sb., o hlavním městě Praze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vyhlášky č. 381/2001 Sb., vyhlášky č. 383/2001 Sb. ve znění pozdějších předpisů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) Zhotovitel zajistí přednostní využití odpadů před jejich odstraněním. Materiálové využití má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nost před jiným využitím odpadů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c) Přebytečný výkopový materiál bude deponován na skládku v areálu, zemina bude zpětně použita na zásypy a bude rozprostřena po dokončení stavby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d) Stavební odpad zejména musí být ukládán do kontejnerů na stavební odpad, zajištěný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áklady zhotovitele stavby, pokud není tento odpad přímo nakládán a vyvážen z mís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vzniku k využití nebo k odstranění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Stavební odpad musí být po celou dobu přistavení kontejneru na stavební odpad zajiště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 nežádoucímu znehodnocení nebo únik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Zhotovitel stavby zajistí, aby ze stavebního odpadu byly vytříděny nebezpečné složk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odpadu a využitelné složky odpad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ůvodce odpadu je povinen odpad třídit a nabídnout k využití provozovateli zařízení n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úpravu stavebního odpad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Stavební odpad bude předáván pouze osobám, které jsou k jejich převzetí oprávněn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zák. č. 185/2001 Sb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i) Shromažďovací místa a prostředky musí být označeny v souladu s požadavky vyhlášk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ŽP č. 383/2001 Sb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j) Jakékoliv odpady je nepřípustné pálit.</w:t>
      </w:r>
    </w:p>
    <w:p>
      <w:pPr>
        <w:pStyle w:val="00text"/>
        <w:tabs>
          <w:tab w:val="clear" w:pos="9072"/>
          <w:tab w:val="left" w:pos="0" w:leader="none"/>
        </w:tabs>
        <w:ind w:left="0" w:right="0" w:hanging="0"/>
        <w:rPr>
          <w:rFonts w:cs="Arial"/>
          <w:szCs w:val="22"/>
        </w:rPr>
      </w:pPr>
      <w:r>
        <w:rPr>
          <w:rFonts w:cs="Arial"/>
          <w:szCs w:val="22"/>
        </w:rPr>
        <w:t>k) Během výstavby bude vedena evidence o množství a způsobu nakládání s odpad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  <w:szCs w:val="22"/>
        </w:rPr>
        <w:t>Specifikace odpad</w:t>
      </w:r>
      <w:r>
        <w:rPr>
          <w:rFonts w:cs="Arial,Bold;Arial" w:ascii="Arial,Bold;Arial" w:hAnsi="Arial,Bold;Arial"/>
          <w:b/>
          <w:bCs/>
          <w:i/>
          <w:sz w:val="22"/>
          <w:szCs w:val="22"/>
        </w:rPr>
        <w:t xml:space="preserve">ů </w:t>
      </w:r>
      <w:r>
        <w:rPr>
          <w:rFonts w:cs="Arial" w:ascii="Arial" w:hAnsi="Arial"/>
          <w:b/>
          <w:bCs/>
          <w:i/>
          <w:sz w:val="22"/>
          <w:szCs w:val="22"/>
        </w:rPr>
        <w:t>a jejich úložišt</w:t>
      </w:r>
      <w:r>
        <w:rPr>
          <w:rFonts w:cs="Arial,Bold;Arial" w:ascii="Arial,Bold;Arial" w:hAnsi="Arial,Bold;Arial"/>
          <w:b/>
          <w:bCs/>
          <w:i/>
          <w:sz w:val="22"/>
          <w:szCs w:val="22"/>
        </w:rPr>
        <w:t>ě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Zatřídění odpadů ze stavební činnosti je provedeno podle Katalogu odpadů, přílohy č.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 vyhlášce č. 381/2001 Sb.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Odpady vznikající ve fázi výstavby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Katalog.</w:t>
      </w:r>
      <w:r>
        <w:rPr>
          <w:rFonts w:cs="Arial,Bold;Arial" w:ascii="Arial,Bold;Arial" w:hAnsi="Arial,Bold;Arial"/>
          <w:b/>
          <w:bCs/>
          <w:sz w:val="18"/>
          <w:szCs w:val="18"/>
        </w:rPr>
        <w:t>č</w:t>
      </w:r>
      <w:r>
        <w:rPr>
          <w:rFonts w:cs="Arial" w:ascii="Arial" w:hAnsi="Arial"/>
          <w:b/>
          <w:bCs/>
          <w:sz w:val="18"/>
          <w:szCs w:val="18"/>
        </w:rPr>
        <w:t>.odpadu    Specifikace odpadu                             Kategorie            Zp</w:t>
      </w:r>
      <w:r>
        <w:rPr>
          <w:rFonts w:cs="Arial,Bold;Arial" w:ascii="Arial,Bold;Arial" w:hAnsi="Arial,Bold;Arial"/>
          <w:b/>
          <w:bCs/>
          <w:sz w:val="18"/>
          <w:szCs w:val="18"/>
        </w:rPr>
        <w:t>ů</w:t>
      </w:r>
      <w:r>
        <w:rPr>
          <w:rFonts w:cs="Arial" w:ascii="Arial" w:hAnsi="Arial"/>
          <w:b/>
          <w:bCs/>
          <w:sz w:val="18"/>
          <w:szCs w:val="18"/>
        </w:rPr>
        <w:t>sob naložení s odpade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70101                        beton                                                            O                  skládka nebo recyklac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70102                        cihly                                                              O                  skládka nebo recyklac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70103                        tašky a keramické výrobky                           O                  skládka nebo recyklac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0106                        směsi nebo oddělené frakce obsahující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        nebezpečné látky                                         N                   skládka N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0107                        směsi nebo oddělené frakce neuvedené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Po č.170106                                                 O                   skládka nebo recyklac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170201                        dřevo                                                            O                   mater.využití,skládka ,spalovna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0202                        sklo                                                               O                   recyklac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0203                        plasty                                                            O                   materiálové využit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70204                        sklo, plasty, dřevo obs. nebezpečné látky    N                   spalovna NO nebo skládka N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0302                        asfaltové směsi neuvedené pod č.170301   O                   skládka nebo recyklac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0401                        měď, bronz, mosaz                                       O                  materiálové využit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70402                        hliník                                                             O                   materiálové využit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70404                        zinek                                                             O                   materiálové využit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70405                        železo a ocel                                                 O                  materiálové využit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70407                        směsné kovy                                                 O                  materiálové využití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70409                        kovový odpad znečištěný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nebezpečnými látkami                                  N                  spalovna NO nebo skládka N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70410                        kabely obsahující nebezpečné látky             N                  spalovna NO, skládka NO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materiálové využit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70411                        kabely neuvedené po č. 170410                   O                 spalovna NO, skládka NO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materiálové využití    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70504                        zemina a kamení neuvedené pod č.170503 O                 skládka nebo recyklac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0603                        jiné izolační materiály, které jsou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nebo obsahují nebezpečné látky                   N                 spalovna, skládka N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70604                        izolační materiály neuvedené pod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č. 170601 a 170603                                       O                 skládka nebo recyklac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70801                        stavební materiály na bázi sádry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znečištěné nebezpečnými látkami                 N                 skládka N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70802                        stavební materiály na bázi sádry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neuvedené pod č.170801                              O                 skládka nebo recyklac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50101                        papírové a lepenkové obaly                           O                 materiálové využití  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50102                        plastové obaly                                                O                 materiálové využit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50103                        dřevěné obaly                                                 O                 spalovna nebo skládk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50110                        obaly obsahující zbytky nebezpečných látek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nebo obaly těmito látkami znečištěné            N                 spalovna NO nebo skládka N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150202                        absorpční činidla, filtrační materiály, ochranné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cs="Arial" w:ascii="Arial" w:hAnsi="Arial"/>
          <w:sz w:val="18"/>
          <w:szCs w:val="18"/>
        </w:rPr>
        <w:t>oděvy znečištěné nebezpečnými látkami      N                  spalovna NO nebo skládka N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203001                        směsný komunální odpad                             O                 spalovna nebo skládk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) Bilance zemních prací, požadavky na přísun nebo deponie zem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– bilance – viz výkaz výměr, deponie bude prováděna v prostoru Z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i) Ochrana životního prostředí při výstavb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liv stavby na životní prostředí se projeví vzhledem ke svému okolí zejména zvýšenou prašností, hlučností a exhalacemi z provozu stavebních strojů a mechanizmů. Zhotovitel v rámci své přípravy a zejména v průběhu realizace prací by měl být  veden snahou v maximální možné míře tyto nepříznivé dopady eliminovat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ude nutno dbát na ochranu proti znečisťování komunikací a nadměrné prašnosti. Vozidla vyjíždějící ze staveniště budou řádně očištěna. Případné znečištění musí být neprodleně odstraněno a prašnost likvidována postřikem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dvádění srážkových a odpadních vod ze staveniště bude zabezpečeno tak, aby se nenarušovala a neznečisťovala stávající odtoková zaříz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olí stavby bude v průběhu provádění stavebních prací zatíženo hlukem stavebních strojů a mechanizmů, včetně obsluhující nákladní automobilové dopravy. K výraznějšímu hlukovému zatížení bude docházet zejména během bouracích a zemních prací. S ohledem na umístění staveniště v blízkosti hlukově chráněné oblasti, bude nutné v průběhu výstavby dodržovat limitní hodnoty hluku ze stavební činnosti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vební činnost zhotovitele musí probíhat v souladu s požadavky nařízení vlády č. 148/2006 Sb., o ochraně zdraví před nepříznivými účinky hluku a vibrací. Pro dodržení hlukových hladin musí zhotovitel stavebních prací používat v průběhu prací stroje a mechanizmy v dobrém technickém stavu, jejichž hlučnost nepřekračuje hodnoty stanovené v technickém osvědč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se předpokládá vznik běžného stavebního odpadu, zařazeného dle vyhlášky 381/2001 Sb. (Katalog odpadů) do skupiny odpadů 17. Při nakládání s odpady, které vzniknou v důsledku stavebních prací se bude zhotovitel řídit zákonem o odpadech 185/2001 Sb. a vyhláškou 383/2001 Sb. o podrobnostech nakládání s odpady. Vzniklý odpad na stavbě bude ve smyslu výše uvedené legislativy a na základě dohod účastníků výstavby průběžně odvážen na řízené skládky a do recyklačních cen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j) Zásady bezpečnosti a ochrany zdraví při práci na staveništi,posouzení potřeby koordinátora bezpečnosti a ochrany zdraví při práci podle jiných právních předpis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ezpečnost práce při provádění stavebních prací zajistí zhotovitel ve smyslu platných předpisů v ČR. Zejména bude nutno dbát nařízení vlády č.591/2006 Sb., o bližších minimálních požadavcích na bezpečnost a ochranu zdraví při práci na staveništích, nařízení vlády č. 362/2005 Sb., o bližších minimálních požadavcích na bezpečnost a ochranu zdraví při práci na pracovištích s nebezpečím pádu z výšky nebo do hloubky a zákona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racoviště a pracovní prostředí na staveništi (dle § 3 zák. č. 309/2006 Sb.)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1) Zaměstnavatel, který provádí jako zhotovitel stavební, montážní, stavebně montážní neb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ržovací práce pro jinou fyzickou nebo právnickou osobu na jejím pracovišti, zajistí v součinnost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touto osobou vybavení pracoviště pro bezpečný výkon práce. Práce podle věty první mohou bý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zahájeny pouze tehdy, pokud je pracoviště náležitě zajištěno a vybaven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Zaměstnavatel uvedený v odstavci 1 je povinen dodržovat další požadavky kladené 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t a ochranu zdraví při práci při přípravě projektu a realizaci stavby, jimiž jso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držování pořádku a čistoty na staveništi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) uspořádání staveniště podle příslušné dokumentace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místění pracoviště, jeho dostupnost, stanovení komunikací nebo prostoru pro příchod a pohy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yzických osob, výrobních a pracovních prostředků a zařízení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ajištění požadavků na manipulaci s materiálem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e) předcházení zdravotním rizikům při práci s břemeny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f) 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splnění požadavků na odbornou způsobilost fyzických osob konajících práce na staveništi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určení a úprava ploch pro uskladnění, zejména nebezpečných látek, přípravků a materiálů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i) splnění podmínek pro odstraňování a odvoz nebezpečných odpadů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uskladňování, manipulace, odstraňování a odvoz odpadu a zbytků materiálů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k) přizpůsobování času potřebného na jednotlivé práce nebo na jejich etapy podle skutečného postupu prací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l) přecházení ohrožení života a zdraví fyzických osob, které se s vědomím zaměstnavatele mohou zdržovat na staveništi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zajištění spolupráce s jinými osobami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předcházení rizikům vzájemného působení činností prováděných na staveništi nebo v jeh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ěsné blízkosti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o) vedení evidence přítomnosti zaměstnanců a dalších fyzických osob na staveništi, které mu bylo předáno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) přijetí odpovídajících opatření, pokud budou na staveništi vykonávány práce a činnost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avující zaměstnance ohrožení života nebo poškození zdraví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q) dodržování bližších minimálních požadavků na bezpečnost a ochranu zdraví při práci 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ích stanovených prováděcím právním předpisem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3) Bližší minimální požadavky na bezpečnost a ochranu zdraví při práci na staveništích a bližší vymezení prací a činností vystavujících zaměstnance zvýšenému ohrožení života nebo zdraví, při jejichž výkonu je nezbytná zvláštní odborná způsobilost, stanoví prováděcí právní předpi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5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V případech, kdy při realizaci stavb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celková předpokládaná doba trvání prací a činností je delší než 30 pracovních dnů, ve kterých budou vykonávány práce a činnosti a bude na nich pracovat současně více než 20 fyzických osob po dobu delší než 1 pracovní den, neb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) celkový plánovaný objem prací a činností během realizace díla přesáhne 500 pracovních dnů v přepočtu na jednu fyzickou osobu,je zadavatel stavby povinen doručit oznámení o zahájení prací, jehož náležitosti stanoví prováděcí právní předpis, oblastnímu inspektorátu práce příslušnému podle místa staveniště (§ 2 odst. 1 zák. č. 251/2005 Sb., o inspekci práce) nejpozději do 8 dnů před předáním staveniště zhotoviteli; oznámení může být v listinné nebo elektronické podobě. Dojde-li k podstatným změnám údajů obsažených v oznámení, je zadavatel stavby povinen provést bez zbytečného odkladu jeho aktualizaci. Stejnopis oznámení o zahájení prací musí být vyvěšen na viditelném místě u vstupu na staveniště po celou dobu provádění stavby až do ukončení prací a předání stavby stavebníkovi k užívání. Rozsáhlé stavby mohou být označeny jiným vhodným způsobem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př. tabulí s uvedením potřebných údajů. Uvedené údaje mohou být součástí štítku nebo tabule umisťované na staveništi nebo stavbě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Budou-li na staveništi vykonávány práce a činnosti vystavující fyzickou osobu zvýšenému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ohrožení života nebo poškození zdraví, které jsou stanoveny prováděcím právním předpisem, stejně jako v případech podle odst. 1, zadavatel stavby zajistí, aby před zahájením prací na staveništi byl zpracován plán bezpečnosti a ochrany zdraví při práci na staveništi (dále jen „plán“) podle druhu a velikosti stavby tak, aby plně vyhovoval potřebám zajištění bezpečné a zdraví neohrožující práce. V plánu je nutné uvést potřebná opatření z hlediska časové potřeby i způsobu provádění; musí být rovněž přizpůsoben skutečnému stavu a podstatným změnám během realizace stavb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) Úpravy pro bezbariérové užívání výstavbou dotčených stave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, objekt je stávající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) Zásady pro dopravně technické inženýrské opatření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Horizontální doprav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2"/>
          <w:szCs w:val="22"/>
        </w:rPr>
        <w:t>P</w:t>
      </w:r>
      <w:r>
        <w:rPr>
          <w:rFonts w:cs="Arial,Bold;Arial" w:ascii="Arial,Bold;Arial" w:hAnsi="Arial,Bold;Arial"/>
          <w:b/>
          <w:bCs/>
          <w:i/>
          <w:sz w:val="22"/>
          <w:szCs w:val="22"/>
        </w:rPr>
        <w:t>ř</w:t>
      </w:r>
      <w:r>
        <w:rPr>
          <w:rFonts w:cs="Arial" w:ascii="Arial" w:hAnsi="Arial"/>
          <w:b/>
          <w:bCs/>
          <w:i/>
          <w:sz w:val="22"/>
          <w:szCs w:val="22"/>
        </w:rPr>
        <w:t>íjezd ke staveništ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Mimostaveništní přesun hmot bude zajišťován nákladní automobilovou dopravou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2"/>
          <w:szCs w:val="22"/>
        </w:rPr>
        <w:t>P</w:t>
      </w:r>
      <w:r>
        <w:rPr>
          <w:rFonts w:cs="Arial,Bold;Arial" w:ascii="Arial,Bold;Arial" w:hAnsi="Arial,Bold;Arial"/>
          <w:b/>
          <w:bCs/>
          <w:i/>
          <w:sz w:val="22"/>
          <w:szCs w:val="22"/>
        </w:rPr>
        <w:t>ř</w:t>
      </w:r>
      <w:r>
        <w:rPr>
          <w:rFonts w:cs="Arial" w:ascii="Arial" w:hAnsi="Arial"/>
          <w:b/>
          <w:bCs/>
          <w:i/>
          <w:sz w:val="22"/>
          <w:szCs w:val="22"/>
        </w:rPr>
        <w:t>ístup na staveništ</w:t>
      </w:r>
      <w:r>
        <w:rPr>
          <w:rFonts w:cs="Arial,Bold;Arial" w:ascii="Arial,Bold;Arial" w:hAnsi="Arial,Bold;Arial"/>
          <w:b/>
          <w:bCs/>
          <w:i/>
          <w:sz w:val="22"/>
          <w:szCs w:val="22"/>
        </w:rPr>
        <w:t>ě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bu provádění stavby bude užíván hlavní vjezd  do ZS 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2"/>
          <w:szCs w:val="22"/>
        </w:rPr>
        <w:t>P</w:t>
      </w:r>
      <w:r>
        <w:rPr>
          <w:rFonts w:cs="Arial,Bold;Arial" w:ascii="Arial,Bold;Arial" w:hAnsi="Arial,Bold;Arial"/>
          <w:b/>
          <w:bCs/>
          <w:i/>
          <w:sz w:val="22"/>
          <w:szCs w:val="22"/>
        </w:rPr>
        <w:t>ř</w:t>
      </w:r>
      <w:r>
        <w:rPr>
          <w:rFonts w:cs="Arial" w:ascii="Arial" w:hAnsi="Arial"/>
          <w:b/>
          <w:bCs/>
          <w:i/>
          <w:sz w:val="22"/>
          <w:szCs w:val="22"/>
        </w:rPr>
        <w:t>epravní tras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raný zhotovitel stavby po konečném určení zdrojových a cílových míst aktualizuje a projedná příslušné přepravní trasy a pro staveništní dopravu bude užívat pouze a jenom tyto odsouhlasené trasy – provoz bude regulovaný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Vertikální doprava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Vertikální přepravu materiálu a zařízení je navržena řešit automobil. jeřábem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m) Stanovení speciálních podmínek pro provádění stavby ( provádění stavby za provozu, opatření proti účinům vnějšího prostředí při výstavbě apod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Podmínky pro ochranu životního prostředí při výstavbě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Při provádění stavebních prací budou dodržovány ČSN 83 9011 Práce s půdou</w:t>
      </w:r>
      <w:r>
        <w:rPr>
          <w:rFonts w:cs="Arial" w:ascii="Arial" w:hAnsi="Arial"/>
          <w:color w:val="FF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ČSN 83 9021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Ochrana před hlukem, vibracemi a otřes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Zhotovitel stavby bude provádět a zajistí stavbu tak, aby hluková zátěž v chráněném venkovním prostoru staveb vyhověla požadavkům stanoveným v Nařízení vlády č. 148/2006 Sb. „O ochraně zdraví před nepříznivými účinky hluku a vibrací“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Ochrana před prache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í prašnosti v dotčené lokalitě provozem stavby bude eliminováno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důsledným dočištěním nákladních automobilů (odstraňování bláta z pneumatik 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podběhů) před jejich výjezdem na veřejnou komunikaci na vymezených plochách tak, ab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ňovala podmínky § 52 zákona č. 13/1997 Sb., o pozemních komunikacích, ve zně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dějších předpisů, a ve smyslu zákona č. 361/2000 Sb., o provozu na pozemní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unikacích, ve znění pozdějších předpisů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) používané komunikace musí být po dobu stavby udržovány v pořádku a čistotě. Př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ečištění komunikací vozidly stavby je nutné v souladu s § 28 odst. 1 záko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13/1997 Sb., o pozemních komunikacích v platném znění znečištění neprodleně a bez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průtahů odstranit a uvést komunikaci do původního stavu na náklady stavebníka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ložení sypkého nákladu musí být zakryto plachtami dle § 52 zák. č. 361/2000 Sb.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v případě dlouhodobého sucha skrápěním staveniště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d) po celou dobu stavební činnosti bude použito postupů a prostředků zajišťujících minimál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u produkci prach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Ochrana před exhalacemi z provozu stavebních mechanizmů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tavební mechanizace bude odstavována na náležitě zpevněné části plochy PM (viz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 staveniště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b) Na staveništi nebude zřizována čerpací stanice PHM. PHM do stavebních strojů bu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ňováno na staveništi dovozem z autocistern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Zhotovitel stavby je odpovědný za náležitý technický stav svého strojového parku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d) Po dobu provádění stavebních prací je třeba výhradně používat vozidla a staveb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zmy, které splňují příslušné emisní limity na základě platné legislativy pro mobil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e) Použité mechanismy budou povinně vybaveny prostředky k zachycení příp. úkapů či úniků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olejů a ropných látek do terénu; po stojícími stavebními mechanizmy budou instalován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chytné van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Stavbu je nutno provádět takovým způsobem, aby nedošlo ke kontaminaci půdy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ových a podzemních vod cizorodými látkam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Stavba bude vybavena soupravou pro asanaci případného úniku ropných látek, např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tacionární havarijní sady PROPACK 280 (PROBOX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Jakékoliv znečištění bude okamžitě asanováno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stup výstavby,rozhodující dílší termíny</w:t>
      </w:r>
    </w:p>
    <w:p>
      <w:pPr>
        <w:pStyle w:val="TextBody"/>
        <w:tabs>
          <w:tab w:val="clear" w:pos="708"/>
          <w:tab w:val="left" w:pos="7797" w:leader="none"/>
          <w:tab w:val="left" w:pos="9072" w:leader="none"/>
        </w:tabs>
        <w:spacing w:lineRule="atLeast" w:line="24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pokládané termíny realizace stavb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560" w:leader="none"/>
          <w:tab w:val="left" w:pos="9072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sz w:val="24"/>
          <w:szCs w:val="24"/>
        </w:rPr>
        <w:t>zahájení stavby</w:t>
      </w:r>
      <w:r>
        <w:rPr/>
        <w:tab/>
        <w:t xml:space="preserve">  06/202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560" w:leader="none"/>
          <w:tab w:val="left" w:pos="9072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sz w:val="24"/>
          <w:szCs w:val="24"/>
        </w:rPr>
        <w:t>předpokládaná lhůta výstavby</w:t>
      </w:r>
      <w:r>
        <w:rPr/>
        <w:tab/>
        <w:t xml:space="preserve"> 9 měsíc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560" w:leader="none"/>
          <w:tab w:val="left" w:pos="9072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  <w:sz w:val="24"/>
          <w:szCs w:val="24"/>
        </w:rPr>
        <w:t>předpokládaná lhůta zahájení provozu</w:t>
      </w:r>
      <w:r>
        <w:rPr/>
        <w:tab/>
        <w:t xml:space="preserve"> 1 měsíc</w:t>
      </w:r>
    </w:p>
    <w:p>
      <w:pPr>
        <w:pStyle w:val="TextBody"/>
        <w:tabs>
          <w:tab w:val="clear" w:pos="708"/>
          <w:tab w:val="left" w:pos="7560" w:leader="none"/>
          <w:tab w:val="left" w:pos="9072" w:leader="none"/>
        </w:tabs>
        <w:spacing w:lineRule="atLeast" w:line="240" w:before="120" w:after="0"/>
        <w:ind w:left="644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560" w:leader="none"/>
          <w:tab w:val="left" w:pos="9072" w:leader="none"/>
        </w:tabs>
        <w:spacing w:lineRule="atLeast" w:line="240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7797" w:leader="none"/>
        </w:tabs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Zásady postupu výstavby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příprava zhotovitele (ZS), přípravné a zabezpečovací práce, vybudování objektu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Na závěr stavebních prací bude omezováno zařízení staveniště, sanace ploch    využívaných pro stavbu,   úprava komunikací, zpevněné plochy, likvidace zařízení staveniště.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ind w:left="709" w:hanging="142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drobný postup stavebních a montážních prací (Harmonogram) stanoví vybraný zhotovitel stavby.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V Praze 07/2019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Vypracovala: Ing. Lenka Jakš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egoe UI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4050" w:leader="none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/>
      </w:rPr>
      <w:t>ČOS exim spol. s r.o.</w:t>
      <w:tab/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ab/>
      <w:tab/>
    </w:r>
    <w:r>
      <w:rPr>
        <w:rStyle w:val="PageNumber"/>
        <w:rFonts w:cs="Arial" w:ascii="Arial" w:hAnsi="Arial"/>
      </w:rPr>
      <w:t>Revize 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0" w:after="0"/>
      <w:rPr/>
    </w:pPr>
    <w:r>
      <w:rPr>
        <w:b/>
        <w:i/>
        <w:sz w:val="20"/>
        <w:szCs w:val="20"/>
      </w:rPr>
      <w:t>Zpracování projektové dokumentace Rekonstrukce bytového domu Mládeže 507/12,         Ostrava – Hrabůvka</w:t>
    </w:r>
  </w:p>
  <w:p>
    <w:pPr>
      <w:pStyle w:val="Heading9"/>
      <w:spacing w:before="0" w:after="0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ZOV</w:t>
    </w:r>
  </w:p>
  <w:p>
    <w:pPr>
      <w:pStyle w:val="Normal"/>
      <w:rPr>
        <w:rFonts w:cs="Arial"/>
        <w:i/>
        <w:i/>
        <w:u w:val="single"/>
      </w:rPr>
    </w:pPr>
    <w:r>
      <w:rPr>
        <w:rFonts w:cs="Arial"/>
        <w:i/>
        <w:u w:val="single"/>
      </w:rPr>
      <w:t xml:space="preserve">__________________________________________________________________________                        </w:t>
    </w:r>
  </w:p>
  <w:p>
    <w:pPr>
      <w:pStyle w:val="Normal"/>
      <w:rPr>
        <w:rFonts w:cs="Arial"/>
        <w:i/>
        <w:i/>
        <w:u w:val="single"/>
      </w:rPr>
    </w:pPr>
    <w:r>
      <w:rPr>
        <w:rFonts w:cs="Arial"/>
        <w:i/>
        <w:u w:val="single"/>
      </w:rPr>
    </w:r>
  </w:p>
  <w:p>
    <w:pPr>
      <w:pStyle w:val="Header"/>
      <w:jc w:val="both"/>
      <w:rPr>
        <w:rFonts w:cs="Arial"/>
        <w:i/>
        <w:i/>
        <w:u w:val="single"/>
      </w:rPr>
    </w:pPr>
    <w:r>
      <w:rPr>
        <w:rFonts w:cs="Arial"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283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2832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Char2">
    <w:name w:val="Text Char2"/>
    <w:qFormat/>
    <w:rPr>
      <w:rFonts w:ascii="Arial" w:hAnsi="Arial" w:cs="Arial"/>
      <w:sz w:val="22"/>
      <w:szCs w:val="18"/>
      <w:lang w:val="cs-CZ" w:bidi="ar-SA"/>
    </w:rPr>
  </w:style>
  <w:style w:type="character" w:styleId="Nadpis9Char">
    <w:name w:val="Nadpis 9 Char"/>
    <w:qFormat/>
    <w:rPr>
      <w:rFonts w:ascii="Arial" w:hAnsi="Arial" w:eastAsia="Calibri" w:cs="Arial"/>
      <w:sz w:val="22"/>
      <w:szCs w:val="22"/>
    </w:rPr>
  </w:style>
  <w:style w:type="character" w:styleId="Zkladntext2Char">
    <w:name w:val="Základní text 2 Char"/>
    <w:qFormat/>
    <w:rPr>
      <w:sz w:val="24"/>
    </w:rPr>
  </w:style>
  <w:style w:type="character" w:styleId="Nadpis4Char">
    <w:name w:val="Nadpis 4 Char"/>
    <w:qFormat/>
    <w:rPr>
      <w:sz w:val="28"/>
    </w:rPr>
  </w:style>
  <w:style w:type="character" w:styleId="Nadpis3Char">
    <w:name w:val="Nadpis 3 Char"/>
    <w:qFormat/>
    <w:rPr>
      <w:sz w:val="28"/>
    </w:rPr>
  </w:style>
  <w:style w:type="character" w:styleId="Nadpis2Char">
    <w:name w:val="Nadpis 2 Char"/>
    <w:qFormat/>
    <w:rPr>
      <w:sz w:val="28"/>
      <w:u w:val="single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TextbublinyChar">
    <w:name w:val="Text bubliny Char"/>
    <w:qFormat/>
    <w:rPr>
      <w:rFonts w:ascii="Tahoma" w:hAnsi="Tahoma" w:cs="Courier New"/>
      <w:sz w:val="16"/>
      <w:szCs w:val="16"/>
    </w:rPr>
  </w:style>
  <w:style w:type="character" w:styleId="ZkladntextChar">
    <w:name w:val="Základní text Char"/>
    <w:qFormat/>
    <w:rPr>
      <w:sz w:val="28"/>
    </w:rPr>
  </w:style>
  <w:style w:type="character" w:styleId="ZhlavChar">
    <w:name w:val="Záhlaví Char"/>
    <w:basedOn w:val="Standardnpsmoodstavce"/>
    <w:qFormat/>
    <w:rPr/>
  </w:style>
  <w:style w:type="character" w:styleId="Nadpis4Char2">
    <w:name w:val="Nadpis 4 Char2"/>
    <w:qFormat/>
    <w:rPr>
      <w:rFonts w:ascii="Arial" w:hAnsi="Arial" w:eastAsia="Times New Roman" w:cs="Times New Roman"/>
      <w:b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340" w:before="120" w:after="120"/>
      <w:jc w:val="both"/>
    </w:pPr>
    <w:rPr>
      <w:rFonts w:ascii="Arial Narrow" w:hAnsi="Arial Narrow" w:cs="Arial Narrow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18"/>
      <w:lang w:val="cs-CZ" w:bidi="ar-SA" w:eastAsia="zh-CN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lineRule="auto" w:line="288" w:before="0" w:after="120"/>
      <w:textAlignment w:val="baseline"/>
    </w:pPr>
    <w:rPr>
      <w:rFonts w:ascii="Arial" w:hAnsi="Arial" w:cs="Arial"/>
      <w:sz w:val="16"/>
      <w:szCs w:val="16"/>
    </w:rPr>
  </w:style>
  <w:style w:type="paragraph" w:styleId="Textbubliny">
    <w:name w:val="Text bubliny"/>
    <w:basedOn w:val="Normal"/>
    <w:qFormat/>
    <w:pPr>
      <w:overflowPunct w:val="false"/>
      <w:autoSpaceDE w:val="false"/>
      <w:spacing w:lineRule="auto" w:line="288" w:before="0" w:after="120"/>
      <w:textAlignment w:val="baseline"/>
    </w:pPr>
    <w:rPr>
      <w:rFonts w:ascii="Tahoma" w:hAnsi="Tahoma" w:cs="Courier New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062" w:leader="dot"/>
      </w:tabs>
      <w:ind w:left="567" w:hanging="0"/>
    </w:pPr>
    <w:rPr>
      <w:rFonts w:ascii="Arial" w:hAnsi="Arial" w:cs="Arial"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2" w:leader="dot"/>
      </w:tabs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00text">
    <w:name w:val="00_text"/>
    <w:basedOn w:val="Normal"/>
    <w:qFormat/>
    <w:pPr>
      <w:tabs>
        <w:tab w:val="clear" w:pos="708"/>
        <w:tab w:val="left" w:pos="9072" w:leader="none"/>
      </w:tabs>
      <w:overflowPunct w:val="false"/>
      <w:autoSpaceDE w:val="false"/>
      <w:spacing w:before="120" w:after="0"/>
      <w:ind w:left="567" w:right="567" w:hanging="0"/>
      <w:jc w:val="both"/>
      <w:textAlignment w:val="baseline"/>
    </w:pPr>
    <w:rPr>
      <w:rFonts w:ascii="Arial" w:hAnsi="Arial" w:cs="Arial"/>
      <w:sz w:val="22"/>
    </w:rPr>
  </w:style>
  <w:style w:type="paragraph" w:styleId="Msolistparagraph">
    <w:name w:val="msolistparagraph"/>
    <w:basedOn w:val="Normal"/>
    <w:qFormat/>
    <w:pPr>
      <w:ind w:left="720" w:hanging="0"/>
    </w:pPr>
    <w:rPr>
      <w:sz w:val="24"/>
      <w:szCs w:val="24"/>
    </w:rPr>
  </w:style>
  <w:style w:type="paragraph" w:styleId="StylTahoma14bTunzarovnnnasted">
    <w:name w:val="Styl Tahoma 14 b. Tučné zarovnání na střed"/>
    <w:basedOn w:val="Normal"/>
    <w:qFormat/>
    <w:pPr>
      <w:shd w:fill="B3B3B3" w:val="clear"/>
      <w:jc w:val="center"/>
    </w:pPr>
    <w:rPr>
      <w:rFonts w:ascii="Tahoma" w:hAnsi="Tahoma" w:cs="Tahoma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1:01:00Z</dcterms:created>
  <dc:creator>Miloš Geist</dc:creator>
  <dc:description/>
  <cp:keywords/>
  <dc:language>en-US</dc:language>
  <cp:lastModifiedBy>lenka J</cp:lastModifiedBy>
  <cp:lastPrinted>2016-06-07T10:42:00Z</cp:lastPrinted>
  <dcterms:modified xsi:type="dcterms:W3CDTF">2019-07-24T11:17:00Z</dcterms:modified>
  <cp:revision>7</cp:revision>
  <dc:subject/>
  <dc:title>PROTOKOL</dc:title>
</cp:coreProperties>
</file>